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risten Broome</w:t>
      </w:r>
    </w:p>
    <w:p>
      <w:pPr>
        <w:pStyle w:val="Normal"/>
        <w:spacing w:lineRule="auto" w:line="480"/>
        <w:rPr/>
      </w:pPr>
      <w:r>
        <w:rPr/>
        <w:t>Graduation Project</w:t>
      </w:r>
    </w:p>
    <w:p>
      <w:pPr>
        <w:pStyle w:val="Normal"/>
        <w:spacing w:lineRule="auto" w:line="480"/>
        <w:rPr/>
      </w:pPr>
      <w:r>
        <w:rPr/>
        <w:t>August 24, 2010</w:t>
      </w:r>
    </w:p>
    <w:p>
      <w:pPr>
        <w:pStyle w:val="Normal"/>
        <w:spacing w:lineRule="auto" w:line="480"/>
        <w:jc w:val="center"/>
        <w:rPr/>
      </w:pPr>
      <w:r>
        <w:rPr/>
        <w:t>North Carolina Schools: The Place to Get Kids to Recycle</w:t>
      </w:r>
    </w:p>
    <w:p>
      <w:pPr>
        <w:pStyle w:val="Normal"/>
        <w:spacing w:lineRule="auto" w:line="480"/>
        <w:ind w:firstLine="720"/>
        <w:rPr/>
      </w:pPr>
      <w:r>
        <w:rPr/>
        <w:t>North Carolina tries every year to be highest performing state education wise, why do not we try to be the greenest state too? This can be done by putting more recycling laws into place. There is already a law in North Carolina, enacted on October 1, 2009, that states plastic bottles have to be recycled. This law helps North Carolina become a little greener, but it is only a small step. Becoming the greenest state is like climbing a mountain; there are so many obstacles that will make it more difficult, but when we are at the top, the climb and the outcome is worth it. There are other recycling laws, but again they only help North Carolina be a little bit greener. North Carolina should create a new law that states every state funded grade school should have a recycling program.</w:t>
      </w:r>
    </w:p>
    <w:p>
      <w:pPr>
        <w:pStyle w:val="Normal"/>
        <w:spacing w:lineRule="auto" w:line="480"/>
        <w:ind w:firstLine="720"/>
        <w:rPr/>
      </w:pPr>
      <w:r>
        <w:rPr/>
        <w:t>Currently, there is not a state law or ordinance that states every state funded grade school should have a recycling program. The closest law to the proposed law is the plastic bottle law of 2009. The plastic bottle law has rowed debates ever since it was enacted. Some people believe that the government does not try to enforce this new law well. The new law proposed would strengthen and enforce the plastic bottle law more, because if every school had to recycle, that would mean that more and more plastic bottles would be recycled. Although North Carolina does not have a state law like the proposed one, Long Island does. On Long Island, schools have to have a recycling program because it is a law. A town on Long Island did their math, and they figured out that they could reduce 68% of their waste management budget at one school simply by recycling (O’Connell and R. Swanson).</w:t>
      </w:r>
    </w:p>
    <w:p>
      <w:pPr>
        <w:pStyle w:val="Normal"/>
        <w:spacing w:lineRule="auto" w:line="480"/>
        <w:ind w:firstLine="720"/>
        <w:rPr/>
      </w:pPr>
      <w:r>
        <w:rPr/>
        <w:t>There should be a law that requires grade schools (Kindergarten through high school) that North Carolina funds with grants or tax money, this does not include schools that are funded by the students’ money, to have a recycling program. This program needs to recycle paper, aluminum, plastic, glass, etc. Recycling bins should be in every classroom and big recycling bins in the hallways, so that there is not a single excuse that students could not get to one. There is a little reward to get all schools to start a recycling program. The school in each county that has the most tons of recycled materials at the end of the school year gets $1,000 to spend on recycled materials, or materials that can be recycled that will help with furthering the education of the students. That reward will happen each year for the first three years, after that the schools must keep recycling the as much as they can. There will not be a consequence for the schools that do not recycle, but they will be watched over and made sure that they do recycle. There will be people sending surveys out to make sure every school has a recycling program, and if a school does not send one back, workers who are survey takers for the state will go to the school and make sure that it has one.</w:t>
      </w:r>
    </w:p>
    <w:p>
      <w:pPr>
        <w:pStyle w:val="Normal"/>
        <w:spacing w:lineRule="auto" w:line="480"/>
        <w:ind w:firstLine="720"/>
        <w:rPr/>
      </w:pPr>
      <w:r>
        <w:rPr/>
        <w:t>There should be a recycling program in grade schools because the amount of waste in landfills will decrease when schools start recycling. Most people do not know that in 2008, North Carolina had over 10 million tons of waste in its landfills ("Solid Waste Management Annual Report."). If people are so worried about waste contaminating our water, then why do we have ten million tons of waste between one hundred counties? The county that had the most waste was Mecklenburg County, with almost one and a half million tons; think about all of the worry about contamination there would be if people knew this ("Solid Waste Management Annual Report."). Recycling creates a chain reaction. The more we recycle, the less waste that is in landfills, and the less people have to worry about having polluted water. There are 115 school systems in North Carolina; out of that 115, 110 recycle (“Strengthening Littering Laws.”). This greatly reduces the amount of waste in landfills. That is why we need to have a law that requires recycling programs in schools, the amount of waste will drastically reduce because schools create a lot of waste.</w:t>
      </w:r>
    </w:p>
    <w:p>
      <w:pPr>
        <w:pStyle w:val="Normal"/>
        <w:spacing w:lineRule="auto" w:line="480"/>
        <w:ind w:firstLine="720"/>
        <w:rPr/>
      </w:pPr>
      <w:r>
        <w:rPr/>
        <w:t>We all know that the economy is in a bit of a rut right now. If there was some solution that would help the economy, we would want to at least consider it. Well, consider recycling. Not a lot of people know</w:t>
      </w:r>
      <w:r>
        <w:rPr>
          <w:rStyle w:val="CommentReference"/>
        </w:rPr>
        <w:t xml:space="preserve"> </w:t>
      </w:r>
      <w:r>
        <w:rPr>
          <w:rStyle w:val="CommentReference"/>
          <w:sz w:val="24"/>
          <w:szCs w:val="24"/>
        </w:rPr>
        <w:t>tha</w:t>
      </w:r>
      <w:r>
        <w:rPr/>
        <w:t>t not only is recycling good for the environment, but it is also good for the economy. Recycling creates jobs and it creates money. In North Carolina, .35% of our workforce is in the recycling program; this is 1.2% of the nation’s recycling jobs (Alvarado). The recycling industry creates one job for every four that the waste industry creates ("Recycling Benefits: The Many Reasons Why."). The recycling industry has had an increase in the number of jobs created because North Carolina’s workforce moved from working in textiles to working in the recycling industry (Alvarado). This is actually a good thing because that means we are recycling more and more as the years pass by. A law that requires schools to have recycling programs will be great because it will help to stimulate the economy.</w:t>
      </w:r>
    </w:p>
    <w:p>
      <w:pPr>
        <w:pStyle w:val="Normal"/>
        <w:spacing w:lineRule="auto" w:line="480"/>
        <w:ind w:firstLine="720"/>
        <w:rPr/>
      </w:pPr>
      <w:r>
        <w:rPr/>
        <w:t>Recycling in schools will teach kids the importance of taking better care of their world and it will teach how to incorporate what they learn in schools into real life. On Long Island they are trying to incorporate recycling into their earth sciences course (O’Connell and R. Swanson). If we could do something like this in North Carolina, it would be a great way for students to be able to connect what they learn in science class to everyday life. Teachers could teach students the three most recycled items in school recycling programs which are paper products. This can help students realize how many trees we cut down, which will hopefully make them want to recycle more paper products so we do not have to cut down as many trees. The proposed law  will teach the students not only how good it is to recycle, but it will also help open students to new knowledge about their world because it will teach them how their science classes can relate to real life.</w:t>
      </w:r>
    </w:p>
    <w:p>
      <w:pPr>
        <w:pStyle w:val="Normal"/>
        <w:spacing w:lineRule="auto" w:line="480"/>
        <w:ind w:firstLine="720"/>
        <w:rPr/>
      </w:pPr>
      <w:r>
        <w:rPr/>
        <w:t>Recycling has numerous great benefits that come with it, but there are also some costs. One cost would be the people who are against it. If there are parents who are concerned about having a recycling program in schools, or who think that the proposed law would a waste of time and tax payer money, then the law may not be able to be carried out fully. Daniel Benjamin, man who is against recycling, says that recycling benefits are a myth. He says that recycling creates more waste and requires more fuel than if we just made products over and over again (Benjamin). That may be true now because recycling is still pretty new, but the more we recycle, the less waste generated, and the less fuel used during the recycling process. Another cost would be the price of recycling. A recycling program is not cheap. But, if schools worked with recycling companies they could get a recycling program started in their school for a reasonable price, especially since almost every school will have to have one. Another cost of the proposed law would be that there are going to be problems, especially for the smaller schools that do not get as much money as others. Some schools that already have recycling programs have reported problems like it was too hard and expensive to keep up the program or there was not enough interest in it (“Strengthening Littering Laws.”). If the proposed law became a law, those problems would no longer be a problem because they would have the support and back up of the state helping them with any problems that may occur. But, to show the disbelievers of recycling that they are wrong, we need to have a law that requires schools to have a recycling program.</w:t>
      </w:r>
    </w:p>
    <w:p>
      <w:pPr>
        <w:pStyle w:val="Normal"/>
        <w:spacing w:lineRule="auto" w:line="480"/>
        <w:ind w:firstLine="720"/>
        <w:rPr/>
      </w:pPr>
      <w:r>
        <w:rPr/>
        <w:t>In the next few years the proposed law would hopefully be debated and turned into a new law. When it is passed, hundreds of schools will have recycling programs. There will be tons of recyclable materials out of the landfills and recycled into new products. Plus, three-hundred thousand dollars will be given out to the winning schools from the contest to see what school in each county could recycle the most. This will help the schools get motivated to recycle more, and get more materials that are both recyclable and educational. The significance of the new law is to set permanent recycling programs in schools for the good of the environment, the economy, and to teach kids how to incorporate recycling into their school and day-to-day lives. Recycling is important in the hearts of many people, but to some it is just a burden that requires extra work. With the passing of the proposed law, recycling will become less of a burden, less work, and more reward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6:33:00Z</dcterms:created>
  <dc:creator>ccc</dc:creator>
  <dc:description/>
  <cp:keywords/>
  <dc:language>en-US</dc:language>
  <cp:lastModifiedBy>CEC112</cp:lastModifiedBy>
  <dcterms:modified xsi:type="dcterms:W3CDTF">2010-08-25T17:28:00Z</dcterms:modified>
  <cp:revision>4</cp:revision>
  <dc:subject/>
  <dc:title>Eng 112 – Research Paper – NC Law Revision Proposal – THESIS AND OUTLINE</dc:title>
</cp:coreProperties>
</file>